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епартман за србистику Филозофског факултета Универзи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авној служби Филозофског факултета у Нишу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ЛОГ ОДЛУКЕ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едмет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sr-Latn-RS"/>
        </w:rPr>
        <w:t>K</w:t>
      </w:r>
      <w:r>
        <w:rPr>
          <w:rFonts w:cs="Times New Roman" w:ascii="Times New Roman" w:hAnsi="Times New Roman"/>
          <w:sz w:val="24"/>
          <w:szCs w:val="24"/>
          <w:lang w:val="sr-RS"/>
        </w:rPr>
        <w:t>омисиј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најбоље завршне радове на основним и мастер студијама одбрањене током 2024.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76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Веће Департмана за србистику се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18. марта 2025. године позитивно изјаснило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усвајању комисија за </w:t>
      </w:r>
      <w:r>
        <w:rPr>
          <w:rFonts w:cs="Times New Roman" w:ascii="Times New Roman" w:hAnsi="Times New Roman"/>
          <w:sz w:val="24"/>
          <w:szCs w:val="24"/>
          <w:lang w:val="sr-RS"/>
        </w:rPr>
        <w:t>најбоље завршне радове на основним и мастер студијама одбрањене током 2024. годин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>Предлог одлуке упућујемо Наставно-научном већу ради даљег разматрањ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исија за најбољи завршни рад на основним студијама одбрањен током 2024. годин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пски јези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Мирјана Ил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Татјана Трајк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ц. др Нина Судимац Ј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исија за најбољи завршни рад на основним студијама одбрањен током 2024. годин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пска и компаративна књижевно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иј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Дејан Милутин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Данијела Костадин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ц. др Јелена Младен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исија за најбољи завршни рад на мастер студијама одбрањен током 2024. годин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пски језик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иј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Надежда Ј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 Бранимир Станков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ц. др Јелена Стош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омисија за најбољи завршни рад на мастер студијама одбрањен током 2024. године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пска и компаративна књижевност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исиј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 Снежана Милосављевић Мил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 Снежана Бож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. др Кристина Митић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16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 Нишу, 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. марта 2025. 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______________________________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Проф. др Александра Јанић Митић, </w:t>
            </w:r>
          </w:p>
          <w:p>
            <w:pPr>
              <w:pStyle w:val="Normal"/>
              <w:spacing w:lineRule="auto" w:line="276" w:before="0" w:after="0"/>
              <w:ind w:left="2166" w:hanging="2166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управник Департма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0" w:after="160"/>
        <w:jc w:val="both"/>
        <w:rPr>
          <w:color w:val="000000"/>
          <w:sz w:val="2"/>
          <w:szCs w:val="2"/>
          <w:lang w:val="sr-RS"/>
        </w:rPr>
      </w:pPr>
      <w:r>
        <w:rPr>
          <w:color w:val="000000"/>
          <w:sz w:val="2"/>
          <w:szCs w:val="2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2222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7:36:00Z</dcterms:created>
  <dc:creator>Dušan Stamenković</dc:creator>
  <dc:description/>
  <cp:keywords/>
  <dc:language>en-US</dc:language>
  <cp:lastModifiedBy>Snežana Miljković</cp:lastModifiedBy>
  <cp:lastPrinted>2024-12-26T21:48:00Z</cp:lastPrinted>
  <dcterms:modified xsi:type="dcterms:W3CDTF">2025-03-19T07:36:00Z</dcterms:modified>
  <cp:revision>2</cp:revision>
  <dc:subject/>
  <dc:title/>
</cp:coreProperties>
</file>